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694322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2/12/2021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sz w:val="28"/>
          <w:szCs w:val="22"/>
        </w:rPr>
        <w:t>1) LETTURA ED APPROVAZIONE VERBALI DELLA SEDUTA PRECEDENTE (25/11/2021)</w:t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2) PROGRAMMA DELLE ACQUISIZIONI DELLE STAZIONI APPALTANTI -PROGRAMMA TRIENNALE DEI LAVORI PUBBLICI 2021/2023 - L'ELENCO ANNUALE DEI LAVORI PUBBLICI 2021-: APPROVAZIONE SCHEMA DI PROGRAMMA -MODIFICA N. 2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3) PIANO DELLE ALIENAZIONI E VALORIZZAZIONI DEL PATRIMONIO IMMOBILIARE 2021: INTEGRAZIONE ALL'ALLEGATO A APPROVATO CON DELIBERAZIONE DI CONSIGLIO COMUNALE N. 2 IN DATA 09/03/2021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4) APPROVAZIONE MODIFICHE AL REGOLAMENTO PER L'APPLICAZIONE DELLA TARIP ( TARIFFA PUNTUALE) D.LGS. 116/202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5) ADOZIONE DEL REGOLAMENTO EDILIZIO COMUNALE IN CONFORMITÀ ALLA D.G.R. 24 OTTOBRE 2018 - N. XI/695 AVENTE PER OGGETTO "RECEPIMENTO DELL'INTESA TRA IL GOVERNO, LE REGIONI E LE AUTONOMIE LOCALI, CONCERNENTE L'ADOZIONE DEL REGOLAMENTO EDILIZIO-TIPO DI CUI ALL'ARTICOLO 4, COMMA 1 SEXIES, DEL DECRETO DEL PRESIDENTE DELLA REPUBBLICA 6 GIUGNO 2001, N. 380"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6) APPROVAZIONE SCHEMA DI CONVENZIONE PER LA GESTIONE ASSOCIATA DEL SERVIZIO TUTELA MINORI TRA I COMUNI DI ALBAIRATE, BESATE, BUBBIANO, CALVIGNASCO, CASSINETTA DI LUGAGNANO, GAGGIANO, GUDO VISCONTI, MORIMONDO, MOTTA VISCONTI, OZZERO, ROSATE, VERMEZZO CON ZELO – PERIODO 2022-2024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7) RAZIONALIZZAZIONE PERIODICA DELLE PARTECIPAZIONI EX ART. 20, D.LGS. 19/08/2016 N. 175 - RICOGNIZIONE PARTECIPAZIONI POSSEDUTE AL 31.12.202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8) ESERCIZIO FINANZIARIO 2021 FONDO DI RISERVA - COMUNICAZIONE UTILIZZO DELIBERA G.C. N. 105 DEL 02/12/2021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9) COMUNICAZIONE DELIBERA DI G.C. N. 108 DEL 09/12/2021 AVENTE AD OGGETTO: VARIAZIONE DEL PIANO ESECUTIVO DI GESTIONE ANNO 2021 ASSUNTA AI SENSI DELL'ART. 175, COMMA 5 BIS- LETT. E-BIS) DEL D.LGS. 267/2000 E S.M.I.- DISPOSIZIONI OPERATIVE RELATIVE ALLE MODALITÀ D'IMPIEGO ED EROGAZIONE DELLE RISORSE DI CUI AL DECRETO-LEGGE 23.11.2020, N.154, ALL'ORDINANZA 658/2020 DEL DIPARTIMENTO DELLA PROTEZIONE CIVILE E AL DECRETO LEGGE 25.05.2021,N.73</w:t>
      </w:r>
    </w:p>
    <w:p>
      <w:pPr>
        <w:pStyle w:val="Normal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7/12/2021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16:00Z</dcterms:created>
  <dc:creator>administrator</dc:creator>
  <dc:description/>
  <cp:keywords/>
  <dc:language>en-US</dc:language>
  <cp:lastModifiedBy>Annalisa Calati</cp:lastModifiedBy>
  <cp:lastPrinted>2021-12-16T13:19:00Z</cp:lastPrinted>
  <dcterms:modified xsi:type="dcterms:W3CDTF">2021-12-16T12:21:00Z</dcterms:modified>
  <cp:revision>3</cp:revision>
  <dc:subject/>
  <dc:title>COMUNE DI OZZERO</dc:title>
</cp:coreProperties>
</file>